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  <w:t>PATTO DI INTEGRITÀ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 w:eastAsia="it-IT"/>
        </w:rPr>
        <w:t xml:space="preserve">relativo alla procedura di scelta del contraente per la vendita di frumento tenero coltivato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 w:eastAsia="it-IT" w:bidi="he-IL"/>
        </w:rPr>
        <w:t>presso l’azienda agraria del CREA-CI “Cà Rossa Paltrone”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 w:eastAsia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 w:eastAsia="it-IT" w:bidi="he-IL"/>
        </w:rPr>
        <w:t>di Anzola Emilia (B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it-IT" w:eastAsia="it-IT" w:bidi="he-IL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T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it-IT" w:eastAsia="it-IT" w:bidi="he-IL"/>
        </w:rPr>
        <w:t>Consiglio per la ricerca in agricoltura e l’analisi dell’economia agraria</w:t>
      </w:r>
      <w:r>
        <w:rPr>
          <w:rFonts w:cs="Times New Roman" w:ascii="Times New Roman" w:hAnsi="Times New Roman"/>
          <w:bCs/>
          <w:iCs/>
          <w:color w:val="000000"/>
          <w:lang w:val="it-IT" w:eastAsia="it-IT" w:bidi="he-IL"/>
        </w:rPr>
        <w:t xml:space="preserve"> (d’ora in avanti CREA),</w:t>
      </w:r>
      <w:r>
        <w:rPr>
          <w:rFonts w:cs="Times New Roman" w:ascii="Times New Roman" w:hAnsi="Times New Roman"/>
          <w:b/>
          <w:bCs/>
          <w:i/>
          <w:iCs/>
          <w:color w:val="000000"/>
          <w:lang w:val="it-IT" w:eastAsia="it-IT" w:bidi="he-IL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con sede legale in via Po, 14 – 00198 Roma e domiciliato ai fini del presente atto in 71122 Foggia, S.S. 673 – km 25,200, nella persona del Direttore del Centro di ricerca Cerealicoltura e Colture Industriali, Prof. Nicola Pecchioni, per i poteri allo stesso conferiti dal decreto presidenziale n. 12 dell’1/6/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_____________________ iscritto a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l’Albo degl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_______________________________, codice fiscale ________________________, partita IVA _______________________, domiciliato ai fini del presente atto presso la sede sopraindicat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(nel seguito per brevità anche “</w:t>
      </w:r>
      <w:r>
        <w:rPr>
          <w:rFonts w:cs="Times New Roman" w:ascii="Times New Roman" w:hAnsi="Times New Roman"/>
          <w:bCs/>
          <w:i/>
          <w:iCs/>
          <w:color w:val="000000"/>
          <w:lang w:val="it-IT" w:eastAsia="it-IT"/>
        </w:rPr>
        <w:t>Operatore Economico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VIS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l</w:t>
      </w:r>
      <w:r>
        <w:rPr>
          <w:rFonts w:cs="Times New Roman" w:ascii="Times New Roman" w:hAnsi="Times New Roman"/>
          <w:color w:val="000000"/>
          <w:lang w:val="it-IT" w:eastAsia="it-IT" w:bidi="he-IL"/>
        </w:rPr>
        <w:t>a legge 6 novembre 2012 n. 190, art. 1, comma 17 recante 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 xml:space="preserve">Disposizioni per la prevenzione e la repressione della 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corruzione e dell'illegalità nella pubblica amminis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iano Nazionale Anticorruzione (P.N.A.) emanato dall’Autorità Nazionale Ant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rruzione e per la valutazione e la trasparenza delle amministrazioni pubbliche (ex CIVIT) approvato con delibera n. 72/2013, conten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isposizioni per la prevenzione e la repressione della corruzione e dell’illegalità nella pubblica amminis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Piano Triennale di Prevenzione della Corruzione e della Trasparenza (P.T.P.C) 2021-2023 del Consiglio per la ricerca in agricoltura 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l’analisi dell’economia agraria, approvato, nell’u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ltimo aggiornamento periodico, con decreto presidenziale CREA n. </w:t>
      </w:r>
      <w:r>
        <w:rPr>
          <w:rFonts w:cs="Times New Roman" w:ascii="Times New Roman" w:hAnsi="Times New Roman"/>
          <w:lang w:val="it-IT" w:eastAsia="it-IT"/>
        </w:rPr>
        <w:t>26078 del 19/3/2021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decreto presidenziale CREA n. 61 del 29/11/2017 con il quale è stato approva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atto d’Integrità in materia d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ntratti pubblici da parte del Consiglio per la ricerc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n agricoltura e l’analisi dell’economia agraria, quale </w:t>
      </w:r>
      <w:r>
        <w:rPr>
          <w:rFonts w:cs="Times New Roman" w:ascii="Times New Roman" w:hAnsi="Times New Roman"/>
          <w:color w:val="000000"/>
          <w:lang w:val="it-IT" w:eastAsia="it-IT"/>
        </w:rPr>
        <w:t>di misura di contrasto alla corruzio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il D.P.R. 16/4/2013, n. 62 recante “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 xml:space="preserve">Regolamento recante codice di comportamento 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ei dipendenti pubblici, a norma dell’art.5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4 del D.Lgs. n. 165/2001</w:t>
      </w:r>
      <w:r>
        <w:rPr>
          <w:rFonts w:cs="Times New Roman" w:ascii="Times New Roman" w:hAnsi="Times New Roman"/>
          <w:color w:val="000000"/>
          <w:lang w:val="it-IT" w:eastAsia="it-IT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Codice di comportamento dei dipendenti del CREA, approvato con delibera del C.d.A. n. 66 del 14/12/2017,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pubblicato sul sito istituzionale dell’Ente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e reperibile al seguente link </w:t>
      </w:r>
      <w:r>
        <w:rPr>
          <w:rFonts w:cs="Times New Roman" w:ascii="Times New Roman" w:hAnsi="Times New Roman"/>
          <w:i/>
          <w:color w:val="0070C0"/>
          <w:lang w:val="it-IT"/>
        </w:rPr>
        <w:t>https://www.crea.gov.it/documents/20126/0/Codice_comportamento_Agg_2018.pdf/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,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che integra il “</w:t>
      </w:r>
      <w:r>
        <w:rPr>
          <w:rFonts w:cs="Times New Roman" w:ascii="Times New Roman" w:hAnsi="Times New Roman"/>
          <w:i/>
          <w:iCs/>
          <w:color w:val="000000"/>
          <w:lang w:val="it-IT" w:eastAsia="it-IT" w:bidi="he-IL"/>
        </w:rPr>
        <w:t>Codice general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, di cui sopra, a cui fa espresso rinvio, nell’osservanza di quanto stabilito nella delibera n. 75/2013 dell’A.N.A.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SI CONVIENE QUANTO SEG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Il presente Pat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d’Integrità stabilisce la formale obbligazione dell’Operatore Economico che, ai fini della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partecipazione alla procedura di scelta del contra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 oggetto e dell’eventuale stipula del contratto, si impegna 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conformare i propri comportamenti ai principi di lealtà, trasparenza e correttezza, a non offrire, accettare o richiedere somme di denaro o qualsiasi altra ricompensa, vantaggio o beneficio, sia direttamente ch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direttamente tramite intermediari, al fine dell’assegnazione del contratto e/o al fin</w:t>
      </w:r>
      <w:r>
        <w:rPr>
          <w:rFonts w:cs="Times New Roman" w:ascii="Times New Roman" w:hAnsi="Times New Roman"/>
          <w:color w:val="000000"/>
          <w:lang w:val="it-IT" w:eastAsia="it-IT"/>
        </w:rPr>
        <w:t>e di distorcerne la relativa corretta esecuzion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segnalare alla stazione appaltante qualsiasi tentativo di turbativa, irregolarità o distorsione nelle fasi di svolgimento della procedur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e/o durante l’esecuzione dei contratti, da parte di ogni interessa</w:t>
      </w:r>
      <w:r>
        <w:rPr>
          <w:rFonts w:cs="Times New Roman" w:ascii="Times New Roman" w:hAnsi="Times New Roman"/>
          <w:color w:val="000000"/>
          <w:lang w:val="it-IT" w:eastAsia="it-IT"/>
        </w:rPr>
        <w:t>to o addetto o di chiunque possa influenzare le decisioni relative alla procedura in ogget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assicurare di non trovarsi in situazioni di controllo o di collegamento (formale e/o sostanziale) con altri concorrenti e che non si è accordata e non si accorderà con altri partecipanti alla presente procedur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vigilare affinché gli impegni sopra indicati siano osservati da tutti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 collaboratori e dipendenti nell’esercizio dei </w:t>
      </w:r>
      <w:r>
        <w:rPr>
          <w:rFonts w:cs="Times New Roman" w:ascii="Times New Roman" w:hAnsi="Times New Roman"/>
          <w:color w:val="000000"/>
          <w:lang w:val="it-IT" w:eastAsia="it-IT"/>
        </w:rPr>
        <w:t>compiti loro assegna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denunciare alla Pubblica Autorità competente ogni irregolarità o distorsione di cui sia venuta a conoscenza per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quanto attiene all’attività di cui all’oggetto della </w:t>
      </w:r>
      <w:r>
        <w:rPr>
          <w:rFonts w:cs="Times New Roman" w:ascii="Times New Roman" w:hAnsi="Times New Roman"/>
          <w:color w:val="000000"/>
          <w:lang w:val="it-IT" w:eastAsia="it-IT"/>
        </w:rPr>
        <w:t>presente procedu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’Operatore Economico, sin d’ora, accetta che nel caso di mancato rispetto degli impegni anticorruzione assunti con il </w:t>
      </w:r>
      <w:r>
        <w:rPr>
          <w:rFonts w:cs="Times New Roman" w:ascii="Times New Roman" w:hAnsi="Times New Roman"/>
          <w:color w:val="000000"/>
          <w:lang w:val="it-IT" w:eastAsia="it-IT"/>
        </w:rPr>
        <w:t>presente Patto di Integrità, comunque accertato, potranno essere applicate le seguenti sanzion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esclusione del concorrente dalla procedur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risoluzione del contra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contenuto del Patto di Integrità e le relative sanzioni applicabili resteranno in vigore sino alla completa esecuzione del contratto. Il presente Patto viene richiamato dal contratto, quale allegato allo stesso, onde formarne parte integrante, sostanziale e pattiz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presente Patto deve essere obbligatoriamente sottoscritto, dal legale rappresentante della società partecipante ovvero, in caso di consorzi o raggruppamenti temporanei di imprese, dal rappresentante de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LA DIT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per accetta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 Diretto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(Prof. Nicola Pecchion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Cs/>
          <w:color w:val="000000"/>
          <w:lang w:val="it-IT" w:eastAsia="it-IT"/>
        </w:rPr>
        <w:t>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18:00Z</dcterms:created>
  <dc:creator>Parisi</dc:creator>
  <dc:description/>
  <cp:keywords/>
  <dc:language>en-US</dc:language>
  <cp:lastModifiedBy>Hp</cp:lastModifiedBy>
  <dcterms:modified xsi:type="dcterms:W3CDTF">2021-05-07T08:21:00Z</dcterms:modified>
  <cp:revision>3</cp:revision>
  <dc:subject/>
  <dc:title/>
</cp:coreProperties>
</file>